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КУБАНСКИЙ ГОСУДАРСТВЕННЫЙ УНИВЕРСИТЕТ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pacing w:val="40"/>
        </w:rPr>
      </w:pPr>
      <w:r>
        <w:rPr>
          <w:b/>
          <w:spacing w:val="40"/>
        </w:rPr>
        <w:t>СОБАКА – ДРУГ ЧЕЛОВЕКА?!?</w:t>
      </w:r>
    </w:p>
    <w:p>
      <w:pPr>
        <w:pStyle w:val="Normal"/>
        <w:spacing w:lineRule="auto" w:line="360"/>
        <w:ind w:hanging="0"/>
        <w:jc w:val="center"/>
        <w:rPr/>
      </w:pPr>
      <w:r>
        <w:rPr/>
        <w:t>Эссе по предмету «Зоопсихология»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left="6521" w:hanging="0"/>
        <w:rPr/>
      </w:pPr>
      <w:r>
        <w:rPr/>
        <w:t>Выполнил</w:t>
      </w:r>
    </w:p>
    <w:p>
      <w:pPr>
        <w:pStyle w:val="Normal"/>
        <w:spacing w:lineRule="auto" w:line="360"/>
        <w:ind w:left="6521" w:hanging="0"/>
        <w:rPr/>
      </w:pPr>
      <w:r>
        <w:rPr/>
      </w:r>
    </w:p>
    <w:p>
      <w:pPr>
        <w:pStyle w:val="Normal"/>
        <w:spacing w:lineRule="auto" w:line="360"/>
        <w:ind w:left="6521" w:hanging="0"/>
        <w:rPr/>
      </w:pPr>
      <w:r>
        <w:rPr/>
      </w:r>
    </w:p>
    <w:p>
      <w:pPr>
        <w:pStyle w:val="Normal"/>
        <w:spacing w:lineRule="auto" w:line="360"/>
        <w:ind w:left="6521"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Краснодар 200</w:t>
      </w:r>
      <w:r>
        <w:rPr>
          <w:lang w:val="en-US"/>
        </w:rPr>
        <w:t>1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Введение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то нам нравится в собаках? Зачем они нам? Что заставляет нас в любое время года, дня и ночи тащится по улице за ними на поводке? За что терпим съеденную обувь и мебель? За что мы их любим? Да и любим ли? Что в них для нас? и Какие мы с собакой на поводке? Ответить на эти, и еще добрую сотню аналогичных, вопросов очень трудно, но попробовать можно. Для этого и был предпринят мини-опрос владельцев собак, в ходе которого им нужно было высказать свое отношение к 55 самым разнообразным свойствам собачьего характера, а именно просто отметить какие свойства нравятся, какие не нравятся и с какими из них можно мириться и ответить на несколько невинных вопросов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циальная роль собаки в семье человека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зное время своей жизни, мы, не замечая того, выполняем различные социальные функции, или другими словами, играем социальные роли. Под ролью, помимо всего прочего, понимается род, характер и степень участия в чем-либо. А одним из значений понятия функция является обязанность и круг деятельности индивида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которая специализация функций – наличие социальных ролей – характерна не только человеку, но и всем коллективным (стадным, стайным, семейным) животным. Собака, например, в своей стае может быть лидером, вожаком, разведчиком, часовым, охотником, матерью, отцом, щенком, подростком, бойцом, дядюшкой или тетушкой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зможность играть ту или иную роль, наверное, определяется составом и численностью стаи, наследственными физиологическими и психологическими особенностями, конкретными задачами, стоящими перед стаей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емья человека, о чем свидетельствуют многие признаки, воспринимается собакой как аналог стаи. С одной стороны, это предполагает естественное (наследственное) желание или стремление собаки занять определенное место в иерархической структуре семьи и играть какую-нибудь социальную роль. С другой стороны, люди заводя собаку, предлагают или навязывают ей определенные функции. Иногда делают это без учета особенностей собаки как вида, породы, не готовя собаку к выполнению своих функций путем воспитания и дрессировки. Часто несоответствие представления собаки о себе (своем месте в семье и роли) и представления членов семьи о собаке приводит к различного рода конфликтам и недоразумениям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прос для выяснения возможных социальных функций собаки был поставлен следующим образом: для Вас собака является: собакой, сторожем, охранником, телохранителем, игрушкой, приятелем, компаньоном, собеседником, мебелью, частью имиджа, оружием, источником доходов?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специально не указывалась такая социальная роль собаки как «друг», в связи со стереотипным, шаблонным восприятием этого понятия, и возможным сведением всего многообразия собаки как социального партнера к одной функции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стречаемости тех или иных ролевых функций собаки в семье представлена в таблице № 1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мимо указанных в опросном листе владельцы собак довольно часто отмечали такие ролевые функции собаки как Член семьи, Друг, Ребенок, Часть жизни и Любимое существо. По одному разу были отмечены такие роли собаки как Напарник, Отрада, Отдушина, Предмет заботы, Человек, Психотерапевт, Подружка, Индикатор, Шоу-собака, Помощник, Домашний лекарь, Товарищ, Партнер, Спортсмен, Предмет расходов, Спутник жизни, Юморист.</w:t>
      </w:r>
    </w:p>
    <w:p>
      <w:pPr>
        <w:pStyle w:val="Web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приписываемых собаке ролевых функций</w:t>
      </w:r>
    </w:p>
    <w:tbl>
      <w:tblPr>
        <w:tblW w:w="9494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5"/>
        <w:gridCol w:w="1768"/>
        <w:gridCol w:w="2170"/>
        <w:gridCol w:w="2801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олевая функция собаки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ичество владельцев, отметивших соответствующую ролевую функцию (%)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8"/>
                <w:szCs w:val="20"/>
              </w:rPr>
            </w:pPr>
            <w:r>
              <w:rPr>
                <w:rFonts w:eastAsia="Arial Unicode MS" w:cs="Times New Roman"/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жчин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щины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ань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ят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анн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а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охранит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еседн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ро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семь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ен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уш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уж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жиз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имидж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оход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имое с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14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б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к оказалось наиболее часто собаке приписывается роль Компаньона. Причем женщины-владельцы чаще, чем мужчины относятся к своим собакам как к Компаньону. Собака-компаньон, скорее всего это собака, сопровождающая человека на прогулках, занятиях спортом, в походе за ягодами, грибной охоте или просто присутствующая в квартире и скрашивающая одиночество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жчины-владельцы чаще, чем женщины относятся к собаке как к Приятелю (Приятель – близкий и дружески расположенный знакомый). Приятельские отношения предполагают более тесные и эмоционально богатые взаимоотношения с собакой, но все же не такие близкие как дружеские. И приятель, это тот к кому мы относимся слегка свысока, это менее серьезно, чем друг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дивляет высокая роль собаки как Собеседника. Как известно собеседник это тот, кто участвует в беседе, обменивается информацией. Собеседник может быть активным, то есть активно полемизировать, не принимать нашу точку зрения и отстаивать свою, критиковать, а то и иронизировать. И собеседник может быть пассивным (как наша собака) – внимательно слушать, и, молча, безоговорочно принимать вес то, что мы говорим. Собака – очень удобный собеседник, особенно когда мы не умеем общаться с себе подобными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оль собаки как Члена семьи, с одной стороны, подчеркивает серьезность отношения к ней со стороны человека. Но с другой стороны, предполагая равные права, ставит собаку на одну ступень со всеми остальными членами семьи, а это уже может быть причиной внутрисемейных недоразумений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баке как Друге (Друг – тот, кто связан с кем-либо дружбой, т.е. близкими отношениями, основанными на взаимном доверии, привязанности, общности интересов) вспомнили только 20,8% владельцев. Причем женщины чаще, чем мужчины считают свою собаку другом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Женщины также чаще, чем мужчины-владельцы относятся к своим собакам как к Ребенку, что предполагает наличие специфических родительско-детских взаимоотношений: беспомощность «ребенка», опекунство «родителя», зависимость «ребенка» от «родителя», инфантильность и некоторая глупость «ребенка», снисходительное отношение «родителя» к «ребенку» и его выходкам и, наконец, защита «ребенка» от неблагоприятных воздействий внешнего мира и желание, очень часто подсознательное, сохранение зависимости «ребенка» от «родителя». Часто собака на самом деле является идеальным «ребенком» или «внуком», обладая меньшей внутренней активностью и большей подчиняемостью, чем человеческий детеныш. И на самом деле, отношение женщин-владельцев к своим собакам отличается большей эмоциональностью и личностностью – они гораздо чаще, чем мужчины отдают собаке «Часть своей жизни» и реже чем мужчины относятся к собаке как к Игрушке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ительное наделение собаки «человеческими» функциями может быть следствием трех основных причин: 1) неистребимом антропоморфизме (представление о наличии у животных психических свойств и способностей, присущих в действительности только человеку); 2) наличии неудовлетворенных социальных потребностей у человека и невозможность удовлетворения этих потребностей естественным путем (обращение к социальному суррогату); 3) богатством возможностей и свойств собаки как высокоорганизованного существа и партнера.</w:t>
      </w:r>
    </w:p>
    <w:p>
      <w:pPr>
        <w:pStyle w:val="Web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бака как средство безопасности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бака может увеличивать комфортность существования человека не только как социальный суррогат, но и как средство безопасности. Этим пользуются и мужчины и женщины – владельцы собак, они с одинаковой частотой (45 – 46%) отводят собаке роль Охранника. Несколько реже мы видим в собаке Телохранителя (35%). Мужчины – владельцы гораздо чаще (32%) чем женщины-владельцы (23%) используют своих собак как Сторожей. И даже некоторые владельцы (4,2%) относятся к собаке как к оружию (Мужчины – 5,2%; Женщины – 3,5%)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 есть, почти половина владельцев собак желают иметь или имеют собаку способную к агрессивному поведению по отношению к человеку. Именно это свойство позволяет надеяться, что собака защитит себя и владельца.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бака, как собака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олько 40% опрошенных владельцев собак (Мужчины – 36,1%; Женщины – 44,3%), помимо всего прочего, относятся к собаке как к Собаке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ы на самом деле страдаем антропоморфизмом и в связи с этим часто разговариваем с собакой на непонятном ей языке. Не считая собаку Собакой, мы, живя с ней, воспитывая и дрессируя ее, не учитываем присущих ей биологических и психологических особенностей. Скорее всего, именно это и является причиной многих внутрисемейных и других проблем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казалось, собака, одновременно может выступать в нескольких ролях. Чаще всего в семье человека ее наделяют 2–4 функциями. Причем женщины склонны видеть в собаке больше возможностей, чем мужчины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Независимо от породы собаки, независимо от нашего пола и цели, с которой мы заводим собак, для нас собака прежде всего социальный партнер и только потом Охранник, Телохранитель и Сторож. Около 41% владельцев заводят собак только как социальных партнеров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нам нравится в собаках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прос не имел бы большого значения, если бы он был нейтрален. Все дело в том, что мы хотим видеть в наших собаках то, что нам нравится. И вполне сознательно положительно подкрепляем (например, хвалим) понравившиеся нам особенности поведения, развивая и закрепляя их в собаке. Поэтому, то, что нам нравится, выражается в собаке все ярче и ярче и повторяется все чаще и чаще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равится нам, таким разным, в собаке очень разное (таблица 2)</w:t>
      </w:r>
    </w:p>
    <w:p>
      <w:pPr>
        <w:pStyle w:val="Web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 собак, нравящиеся их владельцам</w:t>
      </w:r>
    </w:p>
    <w:tbl>
      <w:tblPr>
        <w:tblW w:w="9593" w:type="dxa"/>
        <w:jc w:val="left"/>
        <w:tblInd w:w="-1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77"/>
        <w:gridCol w:w="2316"/>
      </w:tblGrid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й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-во владельцев отметивших свойство (%)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>Верность, Сообразительность, Дисциплинированность, Смелость, Ум, Любовь к владельцу, Решительность, Послушаемость, Мужество, Интеллект, Чуткость, Умение слушать, Любовь к членам семьи, Самоотверженность, Веселость, Неподкупность, Благородство, Спокойств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–99,1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Юмор, Индивидуальность, Терпимость, Самоуважение, Способность сострадать, Интеллигентность, Незлопамят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–89,6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Великодушие, Аристократиз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–76,9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Гордость, Осторожность, Настойчивость, Неумение обманыва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3–67,9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Непосредственность, Эмоциональ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–59,0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Хитр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Независимость, Агрессивность к посторонни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4–37,7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Дружелюбие ко всем, Возбудимость, Умение обманыва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–23,6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Настырность, Наивность, Наглость, Ревность, Холерич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3–17,9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Флегматичность, Упрямство, Агрессивность к собакам, Злопамятность, Глупость, Нелюбовь к членам семьи, Эгоиз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–9,9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Непослушность, Попрошайниче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Arial Unicode MS"/>
              </w:rPr>
            </w:pPr>
            <w:r>
              <w:rPr/>
              <w:t>Пустобрехство, Трус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авляющему большинству владельцев нравятся свойства делающие собаку удобным и не конфликтным социальным партнером. Но среди нас есть и такие кому нравятся особенности собачьего характера, которые могут служить источником, как внутрисемейных проблем, так и проблем взаимоотношения их собак с посторонними собаками и людьми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казывается, свойства собак имеют различную ценность для мужчин и для женщин – владельцев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в первую десятку наиболее предпочитаемых свойств мужчины-владельцы включают (по степени убывания предпочитаемости) такие свойства как: Сообразительность, Дисциплинированность, Мужество, Смелость, Верность, Решительность, Любовь к владельцу, Послушаемость, Ум, Умение слушать, то женщины-владельцы предпочитают несколько иное: Верность, Ум, Дисциплинированность, Любовь к владельцу, Смелость, Сообразительность, Послушаемость, Решительность, Интеллект, Чуткость. Складывается впечатление, что женщинам больше нравятся «интравертные» свойства – свойства отражающие положительное отношение собаки к владельцу. Так Верность собаки занимает по их классификации 1 место, Любовь к владельцу – 4, Любовь к членам семьи – 17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жчинам гораздо больше, чем женщинам нравится Агрессивность к посторонним, Глупость, Настойчивость, Настырность, Упрямство, Флегматичность, Холеричность. И немногим больше чем женщинам нравятся Агрессивность к собакам, Возбудимость, Любовь к членам семьи, Мужество, Наглость, Независимость, Ревность, Сообразительность и Умение слушать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Женщинам гораздо больше, чем мужчинам нравится Аристократизм, Благородство, Великодушие, Гордость, Дружелюбие ко всем, Индивидуальность, Наивность, Непосредственность, Способность сострадать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женщины вообще больше влюблены в собаку, чем мужчины и предпочитают видеть в своих собаках больше «душевных» и «лирических» качеств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, среди нас есть те, которым нравится потенциальная или реальная конфликтность своих собак, как интравертная (направленная внутрь семьи) так и экстравертная (по отношению к посторонним собакам и людям)!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пример, Гордость собаки нравится 67,9% владельцев. В этом нет ничего страшного, если владельцы будут помнить о том, что гордость, помимо всего прочего трактуется и как высокомерие, чрезвычайно высокое мнение о себе, спесь. Или Хитрость нравится 42,5% владельцев, но ведь хитрый это еще и изворотливый, скрывающий свои истинные намерения, идущий обманными путями. Среди свойств собак, которые можно назвать критическими, нам нравятся Самоуважение (86,3%); Настойчивость (64,2%); Независимость (37,7%); Агрессивность к посторонним (34,4%); Умение обманывать (20,8%); Настырность (17,9%); Наглость (15,6%); Ревность (15,1%); Упрямство (9,0%); Агрессивность к собакам (8,5%); Злопамятность (3,3%); Нелюбовь к членам семьи (2,4%). Недооценка негативных сторон этих свойств собачьего характера, может служить первой причиной наличия “проблемных” собак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нам не нравится в собаках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 нравится нам в наших собаках всего-то ничего. Если считать, что большинство, это больше половины, то большинству не нравятся Пустобрехство, Трусость, Нелюбовь к членам семьи, Непослушность, Попрошайничество, Глупость, Эгоизм, Злопамятность, Агрессивность к собакам и Флегматичность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тересно, что мужчинам и женщинам не нравится в собаках почти одно и тоже, хотя и в неравной степени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жчинам гораздо больше чем женщинам не нравятся в собаках Аристократизм, Дружелюбие ко всем, Индивидуальность, Наглость, Непосредственность, Попрошайничество, Умение обманывать, Флегматичность, Эгоизм, Эмоциональность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Кажется женщины-владельцы в отличие от мужчин, менее требовательны к своим собакам. Но им гораздо больше, чем мужчинам не нравятся Агрессивность к посторонним, Возбудимость, Независимость. И с меньшим разрывом не нравятся Агрессивность к собакам, Веселость, Глупость, Злопамятность, Настырность, Неумение обманывать, Осторожность, Пустобрехство и Холеричность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 чем мы миримся?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другими словами, на что стыдливо закрываем глаза. Мириться, это и махнуть рукой, пустить на самотек, привыкнуть к чему-либо, не видя в этом чего-то необычного или принципиального. Это значит, по большому счету, позволять собаке делать что-то без особой похвалы с нашей стороны. А миримся мы со следующими свойства собаки (таблица 3).</w:t>
      </w:r>
    </w:p>
    <w:p>
      <w:pPr>
        <w:pStyle w:val="Web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Web"/>
        <w:widowControl w:val="false"/>
        <w:spacing w:before="0" w:after="0"/>
        <w:jc w:val="center"/>
        <w:rPr/>
      </w:pPr>
      <w:r>
        <w:rPr/>
        <w:t>Свойства собак, с которыми владельцы мирятся</w:t>
      </w:r>
    </w:p>
    <w:tbl>
      <w:tblPr>
        <w:tblW w:w="9593" w:type="dxa"/>
        <w:jc w:val="left"/>
        <w:tblInd w:w="-1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77"/>
        <w:gridCol w:w="2316"/>
      </w:tblGrid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hanging="0"/>
              <w:jc w:val="center"/>
              <w:rPr>
                <w:rFonts w:eastAsia="Arial Unicode MS"/>
              </w:rPr>
            </w:pPr>
            <w:r>
              <w:rPr/>
              <w:t>Свой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-во владельцев отметивших свойство (%)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 xml:space="preserve">Ревность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Возбудимость, Хитрость, Независимость, Упрямство, Настырность, Наивность, Умение обманыва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 – 31,1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Холеричность, Эмоциональность, Наглость, Флегматичность, Дружелюбие ко всем, Осторожность, Непосредственность, Агрессивность к посторонним, Агрессивность к собакам, Эгоизм, Неумение обманыва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 – 20,3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Настойчивость, Злопамятность, Гордость, Попрошайничество, Глупость, Великодушие, Аристократиз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8 – 11,3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Самоуважение, Непослушность, Терпимость, Интеллигентность, Незлопамятность, Способность сострадать, Индивидуальность, Пустобрех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4 – 6,1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Нелюбовь к членам семьи, Спокойствие, Трусость, Юмо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Любовь к членам семьи, Благородство, Веселость, Послушаемость, Самоотверженность, Умение слушать, Интеллект, Любовь к владельцу, Неподкупность, Решитель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 – 1,4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Мужество, Ум, Чуткость, Верность, Смел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 – 0,5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jc w:val="left"/>
              <w:rPr>
                <w:rFonts w:eastAsia="Arial Unicode MS"/>
              </w:rPr>
            </w:pPr>
            <w:r>
              <w:rPr/>
              <w:t>Дисциплиннированность, Сообразитель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Обратим внимание на то, как мы относимся к тем свойства собачьего характера, которые принадлежат «группе риска». С Ревностью мирятся 49,5% владельцев, с Хитростью – 37,9%, Независимостью – 36,3%, Упрямством – 34,9%, Настырностью – 34,4%, Наглостью – 28,3%, с Агрессивностью к посторонним – 22,6%, Агрессивностью к собакам – 22,2%, Эгоизмом – 20,8%, Злопамятностью – 19,3%, с Гордостью – 18,9%, с Непослушностью – 9,0% и с Нелюбовью к членам семьи – 5,2% владельцев собак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го любит человек с собакой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амый главный вопрос – про любовь. Был задан следующий вопрос: «Вам больше нравятся люди или собаки?». Результаты опроса приведены в таблице 4.</w:t>
      </w:r>
    </w:p>
    <w:p>
      <w:pPr>
        <w:pStyle w:val="Web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опроса «Кто больше нравится?»</w:t>
      </w:r>
    </w:p>
    <w:tbl>
      <w:tblPr>
        <w:tblW w:w="939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1"/>
        <w:gridCol w:w="1919"/>
        <w:gridCol w:w="1919"/>
        <w:gridCol w:w="1921"/>
      </w:tblGrid>
      <w:tr>
        <w:trPr>
          <w:trHeight w:val="255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навшихся, %</w:t>
            </w:r>
          </w:p>
        </w:tc>
      </w:tr>
      <w:tr>
        <w:trPr>
          <w:trHeight w:val="25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8"/>
                <w:szCs w:val="20"/>
              </w:rPr>
            </w:pPr>
            <w:r>
              <w:rPr>
                <w:rFonts w:eastAsia="Arial Unicode MS" w:cs="Times New Roman"/>
                <w:sz w:val="28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жчин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а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Люди и соба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ответил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</w:tbl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 есть человеку с собакой больше нравятся собаки, приготовленные, как говорится в собственном соку, причем, женщины больше обижены на людей, чем мужчины. И, вероятно, поэтому человеку с собакой меньше нравится Агрессивность к собакам (8,5%), чем Агрессивность к посторонним (34,4%)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чему наши собаки невоспитанны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с чего им быть воспитанными? Мы ведь только декларируем, что нам нравятся Дисциплинированность и Послушаемость. С Непослушностью, например, мирятся 9,0%, хотя нравится она только 0,5% владельцам собак. Наглость нравится 15,6%, а мирятся с ней уже 28,3%. Настырность нравится 17,9% владельцам, а мирятся с ней 35,5%. Упрямство нравится 9,0%, а мирятся с ним 34,9% опрошенных. Независимость нравится 37,7% владельцам и мирятся с ней 36,3%. Умение обманывать нравится 20,8% и мирятся с ним 31,1%, а Хитрость нравится 42,5% и мирятся с ней 37,3% опрошенных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даже на первый взгляд понятно, что есть достаточное количество владельцев собак, которым нравятся (а значит, они поощряют) и, которые мирятся (а значит, позволяют существовать и проявляться) с такими свойствам собачьего характера, которые противоречат и Дисциплинированности и Послушаемости. Женщинам меньше, чем мужчинам нравятся «негативные» свойства собачьего характера, но они мирятся с ними чаще, чем мужчины.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чему наши собаки кусают людей на улицах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почему бы и не кусать, если Агрессивность к посторонним, как выясняется, нравится 34,4% опрошенных владельцев собак, а мирятся с ней 22,6%. А если учесть Непослушность наших собак и то, что владельцам собак больше нравятся именно собаки, а не люди, то просто удивляешься, почему они еще так мало кусают законопослушных граждан. Тем более что Дружелюбие ко всем нравится только 23,6% владельцев, а не нравится 49,5% и мирятся с этим «недостойным поведением» 25,0%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чему существуют внутрисемейные проблемы с нашими собаками?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залось бы, у нас в семьях с собаками все должно быть хорошо: Любовь к членам семьи нравится 94,3% опрошенных, мирятся с ней 3,8% и не нравится она только 1,4% владельцам собак. Но в то же время Нелюбовь к членам семьи нравится 2,4%, а мирятся с ней 5,2% опрошенных владельцев собак. Но это прямые вопросы, по сути дела для читающего их они звучат еще и так: «Ты плохой или хороший?». Нормы морали и этики не позволяют нам быть до конца откровенными. Подсознательно они заставляют нас отвечать так, как это принято в обществе (социальной группе и т.д.). Почему я так считаю? Потому, что, например, Ревность не нравится только 34,9% опрошенным, нравится 15,1% и мирятся с ней 49,5% владельцев собак. Что, владельцы собак не знают, что собачья Ревность это разновидность иерархической агрессии? А она по отношению к членам семьи, в разной степени выраженности, достигает 50% случаев от семей имеющих собак.</w:t>
      </w:r>
    </w:p>
    <w:p>
      <w:pPr>
        <w:pStyle w:val="Web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причина кроется в том, что своих собак считают Собаками только 40,6% опрошенных владельцев. И мы позволяем своим собакам очень многое, в том числе и то, что провоцирует вооруженные зубами конфликты. Например, мы позволяем собакам быть гордыми: Гордость нравится 67,9% и мирятся с ней 18,9% владельцев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лее, Самоуважение собак нравится 86,3% и мирятся с этим 9,4% владельцев собак. Злопамятность нравится 3,3% владельцам, но мирятся с ней 21,8%. Эгоизм нравится только 3,6% опрошенным, но мирятся с ним 19,3% владельцев собак. Наглость, Настырность, Упрямство и Независимость наших собак тоже вносят свою лепту в провоцирование внутрисемейных конфликтов, но о них было написано выше.</w:t>
      </w:r>
    </w:p>
    <w:p>
      <w:pPr>
        <w:pStyle w:val="Web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лючение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е кажется, мы слишком любим и очеловечиваем своих собак. Среди нас есть достаточно много таких владельцев, которые гарантируют нам наличие конфликтных ситуаций. Например, существование тех, кому нравится Агрессивность к посторонним или к собакам, обнадеживает, что рано или поздно вас или вашу собаку покусают на улице. Или те, кому нравится в собаках Наглость, Настырность, Упрямство, Независимость, Умение обманывать, говорят вам, что рано или поздно, вы встретите на улице нахальную и непослушную собаку. А те, кому нравится Ревность и Эгоизм, могут спровоцировать внутрисемейные конфликты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 надо отдавать себе отчет, что это только предположения, потому что настолько выраженной связи между тем, что нравится и тем, что есть, не наблюдается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казывается, мы очень разные и ищем в собаках разное, иногда взаимоисключающее. Среди нас есть люди невоспитанные, или недостаточно воспитанные, как хотите. И есть халатно относящиеся к обязанностям владельца собаки, есть люди со скрытой или явной агрессивностью и есть просто ленивые. Все это в совокупности служит причиной всех тех недоразумений, которые происходят с участием наших собак.</w:t>
      </w:r>
    </w:p>
    <w:p>
      <w:pPr>
        <w:pStyle w:val="Web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что собаки? Согласитесь, при помощи топора можно построить Кижи, случайно отрубить себе палец или намеренно убить кого-нибудь. Так что социальное значение топора определяется тем, в чьих руках он находится – мастера, неумехи или преступника. И это же касается охотничьего оружия, автотранспорта и собак. Потому что, сама по себе, отдельно взятая собака, как и лежащий в сарае топор, висящее на стене ружье или стоящая у обочины машина, нейтральна. И только мы делаем из английского коккер-спаниеля домашнего тирана, а из ирландского сеттера грозу дворовых ребятишек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20:00Z</dcterms:created>
  <dc:creator>Hi-Hi</dc:creator>
  <dc:description/>
  <dc:language>en-US</dc:language>
  <cp:lastModifiedBy>Hi-Hi</cp:lastModifiedBy>
  <dcterms:modified xsi:type="dcterms:W3CDTF">2002-01-17T08:26:00Z</dcterms:modified>
  <cp:revision>94</cp:revision>
  <dc:subject/>
  <dc:title>Что нам собака</dc:title>
</cp:coreProperties>
</file>